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heval est vacciné contr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prochain rappel sera effectué l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 les suivants tous les .................. mois, à la diligence : (de l'Exploitant), (du Propriétaire), (du Cavalier) *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heval est vermifugé avec le produit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prochain rappel sera effectué l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 les suivants tous les .................. mois, à la diligence : (de l'Exploitant), (du Propriétaire), (du Cavalier) *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e visite de contrôle de l'état sanitaire sera effectuée tous les .................. mois par le vétérinaire principal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heval doit en tout temps bénéficier des soins spécifiques suivants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heval sera paré et ferré au moins tous les .................. mois par le maréchal ferrant principal, à la diligence : (de l'Exploitant), (du Propriétaire), (du Cavalier) *, ou le plus rapidement si le besoin se fait sentir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Cheval doit disposer d'une ferrure spécifique conforme à la description 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Propriétaire s'engage à faire prodiguer les soins que l'Exploitant, les vétérinaires, maréchaux-ferrants, les moniteurs, instructeurs ou d'autres personnes de l'art lui conseillent ou à mettre fin aux souffrances de l'animal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: Rayer les mentions inut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51:00Z</dcterms:created>
  <dc:creator>Anne et Florent</dc:creator>
  <dc:description/>
  <dc:language>en-US</dc:language>
  <cp:lastModifiedBy>Anne et Florent</cp:lastModifiedBy>
  <dcterms:modified xsi:type="dcterms:W3CDTF">2001-03-16T15:54:00Z</dcterms:modified>
  <cp:revision>3</cp:revision>
  <dc:subject/>
  <dc:title>-- Le cheval est vacciné contre : </dc:title>
</cp:coreProperties>
</file>